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6" w:type="dxa"/>
        <w:jc w:val="left"/>
        <w:tblInd w:w="-10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30"/>
        <w:gridCol w:w="5346"/>
      </w:tblGrid>
      <w:tr>
        <w:trPr>
          <w:trHeight w:val="21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Τεχνικών Υπηρεσιών</w:t>
            </w:r>
          </w:p>
        </w:tc>
      </w:tr>
      <w:tr>
        <w:trPr>
          <w:trHeight w:val="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ολιτισμού και Τουρισμού</w:t>
            </w:r>
          </w:p>
        </w:tc>
      </w:tr>
      <w:tr>
        <w:trPr>
          <w:trHeight w:val="21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Δημοτικών Μουσικών Σχημάτων</w:t>
            </w:r>
          </w:p>
        </w:tc>
      </w:tr>
      <w:tr>
        <w:trPr>
          <w:trHeight w:val="22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Δημοτικών Μουσικών Σχημάτων</w:t>
            </w:r>
          </w:p>
        </w:tc>
      </w:tr>
      <w:tr>
        <w:trPr>
          <w:trHeight w:val="21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sz w:val="32"/>
                <w:szCs w:val="32"/>
              </w:rPr>
              <w:t xml:space="preserve">Υπάλληλος Τμήματος Δημοτικών Μουσικών Σχημάτων </w:t>
            </w:r>
          </w:p>
        </w:tc>
      </w:tr>
      <w:tr>
        <w:trPr>
          <w:trHeight w:val="16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ΔΙΟΙΚΗΤΙΚΟΥ 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ΔΙΟΙΚΗΤΙΚΟΥ/ΟΙΚΟΝΟΜΙΚΟΥ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ΚΑΘΗΓΗΤΩΝ (Θεολόγων)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ΚΑΘΗΓΗΤΩΝ (Ελληνικής Φιλολογίας)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ΚΑΘΗΓΗΤΩΝ (Γαλλικής Φιλολογίας)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ΚΑΘΗΓΗΤΩΝ (Ιστορίας Αρχαιολογίας),</w:t>
            </w:r>
          </w:p>
          <w:p>
            <w:pPr>
              <w:pStyle w:val="Style20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ΚΑΘΗΓΗΤΩΝ (Εμπεριστατωμένων Σπουδών Νεοελληνικής)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F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ΠΕ ΜΟΥΣΙΚΩΝ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5875" cy="165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22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pt;mso-wrap-distance-left:0pt;mso-wrap-distance-right:0pt;mso-wrap-distance-top:0pt;mso-wrap-distance-bottom:0pt;margin-top:0pt;mso-position-vertical-relative:text;margin-left:127.75pt;mso-position-horizontal:center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22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F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>ΠΕ ΕΚΠΟΛΙΤΙΣΤΙΚΩΝ ΕΚΠΑΙΔΕΥΤΙΚΩΝ</w:t>
            </w:r>
            <w:r>
              <w:rPr>
                <w:rFonts w:eastAsia="Arial" w:cs="Arial Narrow" w:ascii="Arial Narrow" w:hAnsi="Arial Narrow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>ΔΡΑΣΤΗΡΙΟΤΗΤΩΝ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F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>ΠΕ ΘΕΑΤΡΟΛΟΓΩΝ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F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>ΤΕ ΜΟΥΣΙΚΩΝ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F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>ΤΕ ΔΙΟΙΚΗΤΙΚΟΥ,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FF"/>
                <w:sz w:val="16"/>
                <w:szCs w:val="16"/>
              </w:rPr>
              <w:t>ΤΕ ΚΑΛΛΙΤΕΧΝΙΚΩΝ ΣΠΟΥΔΩΝ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ΤΕ ΔΙΟΙΚΗΤΙΚΟΥ ΛΟΓΙΣΤΙΚΟΥ</w:t>
            </w:r>
          </w:p>
          <w:p>
            <w:pPr>
              <w:pStyle w:val="Style20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eastAsia="Arial" w:cs="Arial Narrow" w:ascii="Arial Narrow" w:hAnsi="Arial Narrow"/>
                <w:sz w:val="16"/>
                <w:szCs w:val="16"/>
              </w:rPr>
              <w:t>ΔΕ ΔΙΟΙΚΗΤΙΚΟΥ,ΔΙΟΙΚΗΤΙΚΟΥ ΛΟΓΙΣΤΙΚ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110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1020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251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ευθύνη της  οργάνωσης &amp; μέριμνας  της λειτουργίας των δύο μουσικών συγκροτημάτων του Τμήματος Δημοτικών Μουσικών Σχημάτων (Συμφωνική Ορχήστρα, Φιλαρμονική Ορχήστρα) καθώς και η κατάρτιση του εξαμηνιαίου ή ετησίου προγράμματος των εκδηλώσεων του Τμήματος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251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 διοργάνωση &amp; συμμετοχή σε διάφορες μουσικές εκδηλώσεις μέσω των δύο Δημοτικών Μουσικών Συγκροτημάτων (συναυλίες, παραστάσεις όπερας, εθνικές &amp; τοπικές επετείους κ.α.)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251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οργάνωση μουσικών σεμιναρίων, συνεδρίων, διαλέξεων σε συνεργασία με τα δύο Δημοτικά Μουσικά Συγκροτήματα και με φορείς της πόλης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251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προβολή νέων καλλιτεχνών της πόλης που ασχολούνται με τη μουσική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251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 προετοιμασία, ο συντονισμός &amp; η υλοποίηση των συναυλιών του Τμήματος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251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πληροφόρηση του κοινού για τις προσφερόμενες υπηρεσίες του Τμήματος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251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διατήρηση αρχείου όλων των δραστηριοτήτων του Τμήματος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251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οικονομική διαχείριση (τηρείται η διαδικασία ενταλματοποίησης των τιμολογίων των εκδηλώσεων του Τμήματος)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251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 xml:space="preserve">Η διοικητική διαχείριση (σύνταξη διαφόρων εγγράφων, εισηγήσεων, αποφάσεων δημάρχου, αιτημάτων ανάληψης υποχρέωσης, απαντητικών επιστολών, συμφωνητικών κ.α.) 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393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συμμετοχή σε  ομάδες εργασίας και επιτροπές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393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έκδοση ημερησίου παρουσιολογίου και απουσιολογίου του Τμήματος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393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διατήρηση αρχείου πάσης φύσεως αδειών των υπαλλήλων του Τμήματος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393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θεώρηση του γνησίου της υπογραφής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393"/>
              <w:rPr>
                <w:rFonts w:ascii="Arial Narrow" w:hAnsi="Arial Narrow" w:eastAsia="Arial" w:cs="Arial Narrow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σύνταξη ενδεικτικού προϋπολογισμού και απολογισμού του Τμήματος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393"/>
              <w:rPr>
                <w:rFonts w:ascii="Arial Narrow" w:hAnsi="Arial Narrow" w:eastAsia="Arial" w:cs="Arial Narrow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sz w:val="24"/>
                <w:szCs w:val="24"/>
              </w:rPr>
              <w:t>Η σύνταξη των ειδικών όρων και των τεχνικών προδιαγραφών για διαγωνισμούς του Τμήματος.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20"/>
                <w:tab w:val="left" w:pos="393" w:leader="none"/>
              </w:tabs>
              <w:spacing w:before="0" w:after="0"/>
              <w:ind w:left="393" w:right="0" w:hanging="393"/>
              <w:rPr>
                <w:rFonts w:ascii="Arial Narrow" w:hAnsi="Arial Narrow" w:eastAsia="Arial" w:cs="Arial Narrow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color w:val="000000"/>
                <w:sz w:val="24"/>
                <w:szCs w:val="24"/>
              </w:rPr>
              <w:t>Η σύνταξη και προώθηση στοιχείων για την προβολή των εκδηλώσεων του Τμήματος Δημοτικών Μουσικών Σχημάτων σε συνεργασία με το Γραφείο Τύπου.</w:t>
            </w:r>
          </w:p>
          <w:p>
            <w:pPr>
              <w:pStyle w:val="Style20"/>
              <w:tabs>
                <w:tab w:val="clear" w:pos="720"/>
                <w:tab w:val="left" w:pos="393" w:leader="none"/>
              </w:tabs>
              <w:spacing w:before="0" w:after="0"/>
              <w:ind w:left="393" w:right="0" w:hanging="393"/>
              <w:rPr>
                <w:rFonts w:ascii="Arial Narrow" w:hAnsi="Arial Narrow" w:eastAsia="Arial" w:cs="Arial Narrow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  <w:tab w:val="left" w:pos="456" w:leader="none"/>
              </w:tabs>
              <w:spacing w:lineRule="auto" w:line="240" w:before="0" w:after="0"/>
              <w:ind w:left="329" w:right="0" w:hanging="32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Διοργάνωση εκδηλώσεων-συναυλιών της Συμφωνικής &amp; Φιλαρμονικής Ορχήστρας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  <w:tab w:val="left" w:pos="456" w:leader="none"/>
              </w:tabs>
              <w:spacing w:before="0" w:after="0"/>
              <w:ind w:left="329" w:right="0" w:hanging="32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Τήρηση και εκκαθάριση των αρχείων του Τμήματος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  <w:tab w:val="left" w:pos="456" w:leader="none"/>
              </w:tabs>
              <w:spacing w:before="0" w:after="0"/>
              <w:ind w:left="329" w:right="0" w:hanging="32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Θεώρηση του γνησίου της υπογραφής 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  <w:tab w:val="left" w:pos="456" w:leader="none"/>
              </w:tabs>
              <w:spacing w:before="0" w:after="0"/>
              <w:ind w:left="329" w:right="0" w:hanging="32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 xml:space="preserve">Συνεργασία για την προβολή των εκδηλώσεων της Συμφωνικής-Φιλαρμονικής  Ορχήστρας 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  <w:tab w:val="left" w:pos="456" w:leader="none"/>
              </w:tabs>
              <w:spacing w:before="0" w:after="0"/>
              <w:ind w:left="329" w:right="0" w:hanging="329"/>
              <w:rPr>
                <w:rFonts w:ascii="Arial" w:hAnsi="Arial" w:eastAsia="Arial" w:cs="Arial"/>
                <w:cap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ύνταξη συμφωνητικών, ειδικών όρων &amp; τεχνικών προδιαγραφών για διαγωνισμούς του Τμήματο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  <w:tab w:val="left" w:pos="456" w:leader="none"/>
              </w:tabs>
              <w:spacing w:lineRule="auto" w:line="240" w:before="0" w:after="0"/>
              <w:ind w:left="329" w:right="0" w:hanging="32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color w:val="000000"/>
                <w:sz w:val="20"/>
                <w:szCs w:val="20"/>
              </w:rPr>
              <w:t>Σύμπραξη της Συμφωνικής Ορχήστρας με διάφορους φορείς σε μουσικές παραγωγέ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  <w:tab w:val="left" w:pos="456" w:leader="none"/>
              </w:tabs>
              <w:spacing w:lineRule="auto" w:line="240" w:before="0" w:after="0"/>
              <w:ind w:left="329" w:right="0" w:hanging="32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  <w:tab w:val="left" w:pos="456" w:leader="none"/>
              </w:tabs>
              <w:spacing w:lineRule="auto" w:line="240" w:before="0" w:after="0"/>
              <w:ind w:left="329" w:right="0" w:hanging="32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  <w:tab w:val="left" w:pos="456" w:leader="none"/>
              </w:tabs>
              <w:spacing w:lineRule="auto" w:line="240" w:before="0" w:after="0"/>
              <w:ind w:left="329" w:right="0" w:hanging="32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  <w:tab w:val="left" w:pos="456" w:leader="none"/>
              </w:tabs>
              <w:spacing w:lineRule="auto" w:line="240" w:before="0" w:after="0"/>
              <w:ind w:left="329" w:right="0" w:hanging="32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9" w:leader="none"/>
                <w:tab w:val="left" w:pos="456" w:leader="none"/>
              </w:tabs>
              <w:spacing w:lineRule="auto" w:line="240" w:before="0" w:after="0"/>
              <w:ind w:left="329" w:right="0" w:hanging="329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απολογισμ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Πτυχίο ΠΕ ή ΤΕ της ημεδαπής ή ισότιμων σχολών της αλλοδαπής των κλάδων που αναφέρονται στο πεδίο ΄κλάδος/ειδικότητα΄</w:t>
            </w:r>
          </w:p>
          <w:p>
            <w:pPr>
              <w:pStyle w:val="Style20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πολυτήριο λυκείου</w:t>
            </w:r>
          </w:p>
          <w:p>
            <w:pPr>
              <w:pStyle w:val="Style20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ικοινωνία</w:t>
            </w:r>
          </w:p>
          <w:p>
            <w:pPr>
              <w:pStyle w:val="Style20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ευθυνότητα</w:t>
            </w:r>
          </w:p>
          <w:p>
            <w:pPr>
              <w:pStyle w:val="Style20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ρωτοβουλία</w:t>
            </w:r>
          </w:p>
          <w:p>
            <w:pPr>
              <w:pStyle w:val="Style20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ργασία</w:t>
            </w:r>
          </w:p>
          <w:p>
            <w:pPr>
              <w:pStyle w:val="Style20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ργασία σε ομάδε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Style2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ιθυμητή  η γνώση αγγλικής ή άλλης ξένης γλώσσας</w:t>
            </w:r>
          </w:p>
          <w:p>
            <w:pPr>
              <w:pStyle w:val="Style20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20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πιθυμητή η εμπειρία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l-GR"/>
              </w:rPr>
              <w:t>Β.ΔΟΥΡΒ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  <w:t>23/9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Β.ΤΣΑΟΥΣΙΔΟΥ-ΜΗΤΡΑΚ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  <w:t>23/9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eastAsia="Arial Narrow" w:cs="Arial Narrow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eastAsia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eastAsia="Arial" w:cs="Arial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caps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dc:language>en-US</dc:language>
  <cp:lastModifiedBy>e.pazvanti</cp:lastModifiedBy>
  <cp:lastPrinted>2014-10-13T10:33:00Z</cp:lastPrinted>
  <dcterms:modified xsi:type="dcterms:W3CDTF">2015-09-16T09:21:00Z</dcterms:modified>
  <cp:revision>5</cp:revision>
  <dc:subject>ΠΕΡΙΓΡΑΜΜΑ ΘΕΣΗΣ ΕΡΓΑΣΙΑΣ</dc:subject>
  <dc:title>Ver.1.0 date 01/07/2014</dc:title>
</cp:coreProperties>
</file>